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статью 5 Закона Новосибирской области «О статусе депутата Законодательного Собрания Новосибирской области» и в статью 3 Закона Новосибирской области </w:t>
      </w:r>
      <w:r>
        <w:rPr>
          <w:b/>
          <w:sz w:val="28"/>
          <w:szCs w:val="28"/>
        </w:rPr>
        <w:t>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Внести в статью 5 Закона Новосибирской области от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517-ОЗ, от 5 мая 2011 года № 68-ОЗ, от 28 ноября 2011 года № 161-ОЗ, от 29 марта 2012 года № 202-ОЗ, от 11 февраля 2013 года № 294-ОЗ, от 5 марта 2013 года № 305-ОЗ, от 5 июля 2013 года № 354-ОЗ, от 26 февраля 2015 года № 525-ОЗ, от 23 ноября 2015 года № 14-ОЗ, от 3 февраля 2016 года № 32-ОЗ, от 5 мая 2016 года № 53-ОЗ, от 5 мая 2016 года № 58-ОЗ, от 5 июля 2017 года № 181-ОЗ, от 5 июля 2017 года № 189-ОЗ, от 3 октября 2017 года № 209-ОЗ) </w:t>
        <w:br/>
        <w:t>изменение, дополнив абзац первый части 6 предложением следующего содержания: «В случае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(или) несовершеннолетних детей депутат представляет в эту комиссию заявление о невозможности по объективным причинам представить указанные сведения».</w:t>
      </w:r>
    </w:p>
    <w:p>
      <w:pPr>
        <w:pStyle w:val="Normal"/>
        <w:spacing w:lineRule="atLeast" w:line="240" w:before="0" w:after="1"/>
        <w:rPr/>
      </w:pPr>
      <w:r>
        <w:rPr/>
        <w:br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ConsPlus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нести в статью 3 Закона Новосибирской области от 29 марта 2012 года № 203-ОЗ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(с изменениями, внесенными Законами Новосибирской области от 5 марта 2013 года № 305-ОЗ, от 5 июля 2013 года № 354-ОЗ, от 5 февраля 2014 года № 419-ОЗ, от 26 февраля 2015 года № 525-ОЗ, от 3 февраля 2016 года № 36-ОЗ, от 5 июля 2017 года № 181-ОЗ) следующие изменени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части 1 слова «проверки, указанной в части 1.1» заменить словами «проверок, указанных в частях 1.1 и 1.3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ополнить частью 1.3 следующего содержания: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«1.3. По заявлению депутата о </w:t>
      </w:r>
      <w:r>
        <w:rPr>
          <w:sz w:val="28"/>
          <w:szCs w:val="28"/>
        </w:rPr>
        <w:t>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(или) несовершеннолетних детей комиссия по контролю проводит проверку обстоятельств, изложенных в заявлении.»;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части 2 слова «или 1.1» заменить словами «, 1.1 или 1.3»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80" w:before="0" w:after="1"/>
        <w:ind w:left="0" w:firstLine="708"/>
        <w:jc w:val="both"/>
        <w:rPr/>
      </w:pPr>
      <w:r>
        <w:rPr>
          <w:sz w:val="28"/>
          <w:szCs w:val="28"/>
        </w:rPr>
        <w:t>в части 9: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sz w:val="28"/>
          <w:szCs w:val="28"/>
        </w:rPr>
        <w:t>а)  в абзаце первом после слова «проверки» дополнить словами «(за исключением проверки, указанной в части 1.3)», слова «может принять» заменить словом «принимает»;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sz w:val="28"/>
          <w:szCs w:val="28"/>
        </w:rPr>
        <w:t>б) дополнить частью 9.1 следующего содержания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«9.1. </w:t>
      </w:r>
      <w:r>
        <w:rPr>
          <w:sz w:val="28"/>
        </w:rPr>
        <w:t>По итогам рассмотрения вопроса, указанного в части 1.3 настоящей статьи, комиссия принимает одно из следующих решений: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>1) признать, что причина непредставления депутатом сведений о доходах, об имуществе и обязательствах имущественного характера своих супруги (супруга) и (или) несовершеннолетних детей является объективной и уважительной;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>б) признать, что причина непредставления депутатом сведений о доходах, об имуществе и обязательствах имущественного характера своих супруги (супруга) и (или) несовершеннолетних детей не является уважительной, рекомендовать депутату представить указанные сведения;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>в) признать, что причина непредставления депутатом сведений о доходах, об имуществе и обязательствах имущественного характера своих супруги (супруга) и (или) несовершеннолетних детей необъективна и является способом уклонения от представления указанных сведений.»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А.А. 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4:00Z</dcterms:created>
  <dc:creator>Администратор</dc:creator>
  <dc:description/>
  <cp:keywords/>
  <dc:language>en-US</dc:language>
  <cp:lastModifiedBy>zernjaeva.e</cp:lastModifiedBy>
  <cp:lastPrinted>2017-06-22T16:26:00Z</cp:lastPrinted>
  <dcterms:modified xsi:type="dcterms:W3CDTF">2018-06-05T09:37:00Z</dcterms:modified>
  <cp:revision>12</cp:revision>
  <dc:subject/>
  <dc:title>3) дополнить статьей 2</dc:title>
</cp:coreProperties>
</file>